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cs="Verdana" w:ascii="Verdana" w:hAnsi="Verdana"/>
          <w:b/>
          <w:sz w:val="22"/>
          <w:szCs w:val="22"/>
          <w:lang w:val="ru-RU"/>
        </w:rPr>
        <w:t>35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06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>5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08-/1/ от 03.09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Оряхово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Дол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22321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ru-RU"/>
        </w:rPr>
        <w:t>ОПРЕДЕЛЯМ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Дол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22321</w:t>
      </w:r>
      <w:r>
        <w:rPr>
          <w:rFonts w:cs="Verdana" w:ascii="Verdana" w:hAnsi="Verdana"/>
          <w:lang w:val="ru-RU"/>
        </w:rPr>
        <w:t xml:space="preserve">, общ. Оряхово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51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99</w:t>
      </w:r>
      <w:r>
        <w:rPr>
          <w:rFonts w:cs="Arial" w:ascii="Verdana" w:hAnsi="Verdana"/>
          <w:lang w:val="bg-BG" w:eastAsia="bg-BG"/>
        </w:rPr>
        <w:t>/09.10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95"/>
        <w:gridCol w:w="1018"/>
        <w:gridCol w:w="757"/>
        <w:gridCol w:w="1661"/>
        <w:gridCol w:w="836"/>
        <w:gridCol w:w="868"/>
        <w:gridCol w:w="676"/>
        <w:gridCol w:w="868"/>
      </w:tblGrid>
      <w:tr>
        <w:trPr>
          <w:trHeight w:val="16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мот площ д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2.2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3.2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9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4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4.2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0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ТЕХРЕМ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4.2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4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1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.8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45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31.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0.4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7.1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1.1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2.1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8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5.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96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4.14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4.1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4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9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1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7.2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3.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78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9.2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8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2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1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0.1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3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6.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0.8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0.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3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1.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5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4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2.1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4.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4.1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4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4.1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3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5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6.1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2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6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4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7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7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8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9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8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9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8.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4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.6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5.4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1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1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2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3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1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2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84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2.2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2.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7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6.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46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2.2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9.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3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4.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2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8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6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4.2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7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5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9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7.2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2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9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7.2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3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9.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8.2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69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8.2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9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1.5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9.2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7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3.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0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ЪРВИЗ" Е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9.2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7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.2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1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4.6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4.88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309.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91.9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1.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4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6.1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4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8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6.1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7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6.8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18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58.1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СТРОВСКИ ВЪЛНИ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58.1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7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.0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04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7.2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1.5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3.1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1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7.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5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4.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3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6.1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8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7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9.2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4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9.2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6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9.2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6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8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2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0.1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5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0.2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4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6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1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6.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6.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9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7.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6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6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4.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0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1.1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1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2.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4.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4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2.1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3.2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4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4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5.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52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6.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3.4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2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6.1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8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61.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7.58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8.5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44.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2.71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2.2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7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12.2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5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5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ПЗК "ВАРДИМ-93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321.21.1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3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35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8.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5.26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Дол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22321</w:t>
      </w:r>
      <w:r>
        <w:rPr>
          <w:rFonts w:cs="Verdana" w:ascii="Verdana" w:hAnsi="Verdana"/>
          <w:lang w:val="ru-RU"/>
        </w:rPr>
        <w:t>, общ. Оряхово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Оряхово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ОРЯХОВ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74 </w:t>
      </w:r>
      <w:r>
        <w:rPr>
          <w:rFonts w:cs="Verdana" w:ascii="Verdana" w:hAnsi="Verdana"/>
          <w:b/>
          <w:u w:val="single"/>
        </w:rPr>
        <w:t>IABG</w:t>
      </w:r>
      <w:r>
        <w:rPr>
          <w:rFonts w:cs="Verdana" w:ascii="Verdana" w:hAnsi="Verdana"/>
          <w:b/>
          <w:u w:val="single"/>
          <w:lang w:val="bg-BG"/>
        </w:rPr>
        <w:t xml:space="preserve"> 7</w:t>
      </w:r>
      <w:r>
        <w:rPr>
          <w:rFonts w:cs="Verdana" w:ascii="Verdana" w:hAnsi="Verdana"/>
          <w:b/>
          <w:u w:val="single"/>
        </w:rPr>
        <w:t>494 3301 3402 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Долни Ва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22321</w:t>
      </w:r>
      <w:r>
        <w:rPr>
          <w:rFonts w:cs="Verdana" w:ascii="Verdana" w:hAnsi="Verdana"/>
          <w:lang w:val="ru-RU"/>
        </w:rPr>
        <w:t>, общ. Оряхово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Оряхово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36:00Z</dcterms:created>
  <dc:creator>ADMINISTRATOR</dc:creator>
  <dc:description/>
  <cp:keywords/>
  <dc:language>en-US</dc:language>
  <cp:lastModifiedBy>DELL-Direktor_GDAR</cp:lastModifiedBy>
  <cp:lastPrinted>2024-11-22T16:52:00Z</cp:lastPrinted>
  <dcterms:modified xsi:type="dcterms:W3CDTF">2025-11-06T13:36:00Z</dcterms:modified>
  <cp:revision>2</cp:revision>
  <dc:subject/>
  <dc:title>ДО</dc:title>
</cp:coreProperties>
</file>